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t>Biography</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Megan Wisbar</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left"/>
        <w:rPr/>
      </w:pPr>
      <w:r>
        <w:rPr>
          <w:rFonts w:cs="Times New Roman" w:ascii="Times New Roman" w:hAnsi="Times New Roman"/>
          <w:sz w:val="22"/>
          <w:szCs w:val="22"/>
        </w:rPr>
        <w:t>As a Korean adoptee, I have always been interested in Korean culture. Also, my love for teaching non-native English speakers has driven my college and career goals. My educational philosophy has been influenced by my experience and education. I have had many experiences with different cultures in both America and abroad. Currently, I am employed and living in South Korea. I would like to continue my teaching career and time living and working in South Korea. Therefore, as a public school teacher in Korea, I will be successful, personally and professionally, because I have a good mixture of educational philosophies and experience with different cultures.</w:t>
      </w:r>
    </w:p>
    <w:p>
      <w:pPr>
        <w:pStyle w:val="Normal"/>
        <w:ind w:firstLine="720"/>
        <w:jc w:val="left"/>
        <w:rPr/>
      </w:pPr>
      <w:r>
        <w:rPr>
          <w:rFonts w:cs="Times New Roman" w:ascii="Times New Roman" w:hAnsi="Times New Roman"/>
          <w:sz w:val="22"/>
          <w:szCs w:val="22"/>
        </w:rPr>
        <w:t>First, I want to work in Korea because I was born here and did not get to experience Korean culture in America. I have always been interested in Korean culture; however, I have never been able to visit Korea growing up. As a result, I have been attracted to the various cultures I could experience in America. For example, I would befriend and teach many non-native English speakers while at school. I would initially be drawn to their differences and my desire to learn from them would be reciprocated with my desire to teach them. Then, in high school, I became a certified Pre-Literacy and ESL tutor through the Minnesota Literacy Council (MLC) in St. Paul, MN. Next, at Century College, a community college, I was able to volunteer in an ESL classroom, increasing my love and drive for teaching English to foreigners. Last, at the University of Wisconsin – River Falls, a 4-year university, I enrolled in their TESOL department, taught and befriended many international students, and obtained my Bachelor’s degree in TESOL.</w:t>
      </w:r>
    </w:p>
    <w:p>
      <w:pPr>
        <w:pStyle w:val="Normal"/>
        <w:ind w:firstLine="720"/>
        <w:jc w:val="left"/>
        <w:rPr>
          <w:rFonts w:ascii="Times New Roman" w:hAnsi="Times New Roman" w:cs="Times New Roman"/>
          <w:sz w:val="22"/>
          <w:szCs w:val="22"/>
        </w:rPr>
      </w:pPr>
      <w:r>
        <w:rPr>
          <w:rFonts w:cs="Times New Roman" w:ascii="Times New Roman" w:hAnsi="Times New Roman"/>
          <w:sz w:val="22"/>
          <w:szCs w:val="22"/>
        </w:rPr>
        <w:t>Second, my educational philosophy is a mixture of all the major schools of thought on educational theories. For example, Communicative Language Learning (CLL) advises teachers to create a relaxed environment where the students lead the classroom. Also, the Direct Method teaches the second language similar to how they learned their first language, so the students need to be exposed to the language and the teacher needs to properly model. As far as classroom management, I am very educated and experienced, therefore, my management skills are able to vary based on the demands of the school and classroom. For example, I understand that I need to be strict with some classes while I can be very relaxed and informal with other classes.</w:t>
      </w:r>
    </w:p>
    <w:p>
      <w:pPr>
        <w:pStyle w:val="Normal"/>
        <w:ind w:firstLine="720"/>
        <w:jc w:val="left"/>
        <w:rPr>
          <w:rFonts w:ascii="Times New Roman" w:hAnsi="Times New Roman" w:cs="Times New Roman"/>
          <w:sz w:val="22"/>
          <w:szCs w:val="22"/>
        </w:rPr>
      </w:pPr>
      <w:r>
        <w:rPr>
          <w:rFonts w:cs="Times New Roman" w:ascii="Times New Roman" w:hAnsi="Times New Roman"/>
          <w:sz w:val="22"/>
          <w:szCs w:val="22"/>
        </w:rPr>
        <w:t>Last, I have many experiences with cultural differences. For example, during grade school I was exposed to many different cultures and languages. I accepted these people without any hesitation or discrimination. These people became my closest friends. As a result, a symbiotic relationship formed. I would teach them English and in exchange, they would teach me about their culture. Also, during community college, I asserted a more formal role of an ESL teaching assistant, working in a classroom environment. In addition, during university, I would lead college students in informal speaking and writing classes. The group size, skill-level, and mother tongue would vary. I learned to deal with all of the differences and thrived, as a result. Lastly, during my teaching position in an English academy in South Korea, I have been exposed to a lot of different experiences and have grown. I have further sharpened my teaching skills and have expanded my love for Korea and teaching English as a Foreign Language (EFL). Therefore, when I encounter a cultural difference, I learn about it and embrace it.</w:t>
      </w:r>
    </w:p>
    <w:p>
      <w:pPr>
        <w:pStyle w:val="Normal"/>
        <w:ind w:firstLine="720"/>
        <w:jc w:val="left"/>
        <w:rPr/>
      </w:pPr>
      <w:r>
        <w:rPr>
          <w:rFonts w:cs="Times New Roman" w:ascii="Times New Roman" w:hAnsi="Times New Roman"/>
          <w:sz w:val="22"/>
          <w:szCs w:val="22"/>
        </w:rPr>
        <w:t>In conclusion, I will make a successful employee at your institution. My educational philosophy and classroom management has been well-honed. I have many experiences with non-native English speakers, both in America and abroad. My passion for teaching, different cultures, and student-improvements makes me a successful teacher.</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Gulim;굴림" w:cs="Arial"/>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3:32:00Z</dcterms:created>
  <dc:creator>megan</dc:creator>
  <dc:description/>
  <cp:keywords/>
  <dc:language>en-US</dc:language>
  <cp:lastModifiedBy>megan</cp:lastModifiedBy>
  <dcterms:modified xsi:type="dcterms:W3CDTF">2010-04-18T03:35:00Z</dcterms:modified>
  <cp:revision>6</cp:revision>
  <dc:subject/>
  <dc:title>As a Korean adoptee, I have always been interested in Korean culture</dc:title>
</cp:coreProperties>
</file>